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57329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5732974"/>
            <w:bookmarkStart w:id="1" w:name="__Fieldmark__0_16257329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