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8695962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86959629"/>
            <w:bookmarkStart w:id="1" w:name="__Fieldmark__0_108695962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