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5961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32554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16956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99276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