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245189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381308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0772742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040436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