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39258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91339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17192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91253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