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7402630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0644272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1269548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9062853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