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36353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28808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21706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68447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