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6103479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6344491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4064658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