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3038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229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343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