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84202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17851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69957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