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1820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85945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43928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28019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