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458887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68157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25521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070992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