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772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587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457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4982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