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6063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293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3921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241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