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5291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692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32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5808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