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873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20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477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497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