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86590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5225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254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0359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