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69121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1820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5704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5217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