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22711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00922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980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48254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9094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51278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34777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37714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67411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84389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13556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