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5009475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0057709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1884633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6063639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0113872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8952692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3561418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1291097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8763576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6202360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3834749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