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720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5799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3068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1031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1285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23154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84999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2583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3240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7298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8545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