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801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30778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7429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25249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35391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55910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94013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34001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1614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1157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51942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