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92267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73912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08437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09651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85587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80041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4671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81167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16132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18984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38806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