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24070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223157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26402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03895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02895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538727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342247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58930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79450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427742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62805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