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893909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90540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75132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1056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10786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34013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46754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65879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20422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72783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283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