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31506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32224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948692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11270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640575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75361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212885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85986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550993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07717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384760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