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1498743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2488310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8131113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0647684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