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3049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04385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1165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3954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