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71492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30662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