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37862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33728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44286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55707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