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85783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32945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94267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47691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