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8790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55642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24070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4544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