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49894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55522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587599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47378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