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03933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24685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66035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3898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