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50851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39414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32157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63235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