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54040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25572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85743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