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0665384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8428091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906543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9824695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7334176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6539704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6239101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2070930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