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70704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7996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994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