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20340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58156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