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4433664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55328827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