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4203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0697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19215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18628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7570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18208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33362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6501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5834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99791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1020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6579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5189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61067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66003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90945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8798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9716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97383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3626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9690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3284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994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9002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94809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6428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4268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9072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67227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036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9534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5994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0828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6081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54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4014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56948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0441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