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1067937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5491550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470537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93263725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7529852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783702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7672617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0231907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32898901"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61393563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2886445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91827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6779165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982749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598979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526356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63819553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712617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43475766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00434467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5873780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1094474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325905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523240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76793288"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7610947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5220394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92444875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99401465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1097764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985711554"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776690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481800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2287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35453215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53099664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60484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644870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209381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