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10098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62337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750849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662296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