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4 2001 (bitse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itse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0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Bit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Hackerlab C library provides interfaces for managing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inds of bit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familiar bitsets are ``flat bitsets'' -- packed array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its.  See xref:"Flat Bitset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`Bitset trees'' are a space and time efficient representat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y large bitsets which contain long sub-sequences of all `0'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`1' bits.  These sets are stored in a tree with ordinary bit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for leaf nodes.  As an important optimization, homogenous subtre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those which are all 1 or 0) are represented by one word -- regard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 how many bits they contain.  See xref:"Bitset Tre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``Shared bitset trees'' are bitset trees augmented with copy-on-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mantics.  See xref:"Shared Bitset Tre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(include-documentation "bitset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include-documentation "bitset-tree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include-documentation "bits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include-documentation  "uni-bits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h1 "Printing Bitse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s in this section print C code which compil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initialized bit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include-documentation "bitset-print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include-documentation "bitset-tree-print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include-documentation "bits-print.c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