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3484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348432"/>
      <w:bookmarkStart w:id="1" w:name="__Fieldmark__0_3043484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