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28009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28009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28009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28009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28009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28009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2800920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28009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28009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280092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28009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28009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280092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280092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280092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280092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280092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280092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280092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280092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280092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280092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280092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280092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280092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280092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280092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280092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280092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280092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280092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280092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280092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280092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280092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280092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280092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280092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280092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