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846985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3178159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