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59819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19459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39284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4305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