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8690381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481865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3713389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1550358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