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45818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12397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66092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60116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