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8617345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4368469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