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50361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025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34409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9896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