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5746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41415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4933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30495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