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8785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197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3631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54830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