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45576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06831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