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161766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269516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931474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860298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