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5703522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29782706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23674216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59785511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