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465750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332719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662550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74552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