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0577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14696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279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3447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