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5109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56896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3164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72006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