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3675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143737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833385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487982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