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9396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8363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2761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34052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