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63821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22786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24565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529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