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15218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23116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