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132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655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5685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