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10928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98759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81378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05938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