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51119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3145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5583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7781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