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67347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05089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1686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7935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